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ilosophy of Teaching</w:t>
      </w:r>
    </w:p>
    <w:p>
      <w:pPr>
        <w:pStyle w:val="Normal"/>
        <w:jc w:val="center"/>
        <w:rPr>
          <w:b/>
          <w:b/>
        </w:rPr>
      </w:pPr>
      <w:r>
        <w:rPr>
          <w:b/>
        </w:rPr>
        <w:t>Kelley A. Ritter</w:t>
      </w:r>
    </w:p>
    <w:p>
      <w:pPr>
        <w:pStyle w:val="Normal"/>
        <w:jc w:val="center"/>
        <w:rPr>
          <w:b/>
          <w:b/>
        </w:rPr>
      </w:pPr>
      <w:r>
        <w:rPr>
          <w:b/>
        </w:rPr>
      </w:r>
    </w:p>
    <w:p>
      <w:pPr>
        <w:pStyle w:val="Normal"/>
        <w:jc w:val="center"/>
        <w:rPr>
          <w:b/>
          <w:b/>
          <w:i/>
          <w:i/>
        </w:rPr>
      </w:pPr>
      <w:r>
        <w:rPr>
          <w:b/>
          <w:i/>
        </w:rPr>
        <w:t>“</w:t>
      </w:r>
      <w:r>
        <w:rPr>
          <w:b/>
          <w:i/>
        </w:rPr>
        <w:t>Teaching is not what I do, it is who I am”</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Author Unknown</w:t>
      </w:r>
    </w:p>
    <w:p>
      <w:pPr>
        <w:pStyle w:val="Normal"/>
        <w:rPr>
          <w:b/>
          <w:b/>
          <w:i/>
          <w:i/>
          <w:sz w:val="16"/>
          <w:szCs w:val="16"/>
        </w:rPr>
      </w:pPr>
      <w:r>
        <w:rPr>
          <w:b/>
          <w:i/>
          <w:sz w:val="16"/>
          <w:szCs w:val="16"/>
        </w:rPr>
      </w:r>
    </w:p>
    <w:p>
      <w:pPr>
        <w:pStyle w:val="Normal"/>
        <w:rPr/>
      </w:pPr>
      <w:r>
        <w:rPr/>
        <w:tab/>
        <w:t>When I heard those words spoken by one of my professors at the University of Missouri it summarized my philosophy of teaching. I am proud to be in the profession of teaching. To me it is one of the most exciting and rewarding professions. I believe that teaching is the key to personal empowerment and believe everyone is a teacher of something. When we transfer our current knowledge to someone else, we give that individual empowerment to change their own destiny as well as a sense of accomplishment for our own personal growth.</w:t>
      </w:r>
    </w:p>
    <w:p>
      <w:pPr>
        <w:pStyle w:val="Normal"/>
        <w:rPr/>
      </w:pPr>
      <w:r>
        <w:rPr/>
        <w:tab/>
        <w:t>As a Family and Consumer Sciences educator I embrace my professional organizations’ vision and use it to enforce my own philosophy. The vision of Family and Consumer Sciences states:</w:t>
      </w:r>
    </w:p>
    <w:p>
      <w:pPr>
        <w:pStyle w:val="Normal"/>
        <w:ind w:left="720" w:firstLine="720"/>
        <w:rPr/>
      </w:pPr>
      <w:r>
        <w:rPr/>
        <w:t xml:space="preserve">To empower individuals and families across the life span to manage the challenges of living and working in a diverse, global society. Our unique focus is on families, work, and their interrelationships. </w:t>
      </w:r>
    </w:p>
    <w:p>
      <w:pPr>
        <w:pStyle w:val="Normal"/>
        <w:rPr/>
      </w:pPr>
      <w:r>
        <w:rPr/>
        <w:tab/>
        <w:t xml:space="preserve">As an educator it is my job to help individuals take charge of their own learning. When individuals take charge of their own learning their education becomes a part of them. Students claim ownership to that knowledge and become personally engaged with the subject matter and how it can be applied to their own situation. While individuals need to take responsibility for their own learning, a teacher can guide and direct the students desire to learn. It is critical that I get to know each individual that is a member of my learning circle. By using various methods of instruction, critical thinking strategies, and authentic assessment, I can tailor fit lessons to particular individuals and situations. I feel that it is my duty as an educator to provide the best learning environment I can for my students. There is nothing better than seeing positive results of that learning environment. Teaching empowers students to reach new heights of awareness, both for themselves and the community around them; it provides opportunities for clarifying values, and igniting action. </w:t>
      </w:r>
    </w:p>
    <w:p>
      <w:pPr>
        <w:pStyle w:val="Normal"/>
        <w:rPr/>
      </w:pPr>
      <w:r>
        <w:rPr/>
        <w:tab/>
        <w:t xml:space="preserve">My teaching objectives vary from teaching secondary students to the undergraduate students, but one thing remains constant, my belief in the students’ responsibility for their own learning. I feel I have an excellent rapport with my students; I treat each person as an equal partner in their learning and believe this is what makes students achieve their best. I use various methods of communication to encourage professional feedback and regularly reassess my teaching methods and strategies. My personal motto is ‘If you do what you’ve always done, you get what you’ve always got’. I encourage my students and myself to make necessary changes when needed. </w:t>
      </w:r>
    </w:p>
    <w:p>
      <w:pPr>
        <w:pStyle w:val="Normal"/>
        <w:rPr/>
      </w:pPr>
      <w:r>
        <w:rPr/>
        <w:tab/>
        <w:t xml:space="preserve">As I stated earlier, I am honored to be a teacher. It is a position that has many facets. I am always mindful of my position and strive to be a positive and professional role model for those that I interact with. Teaching is about changing lives, I know in my past, several key teachers changed my life. I can only hope that I have the same positive influence on my students as well. </w:t>
      </w:r>
    </w:p>
    <w:p>
      <w:pPr>
        <w:pStyle w:val="Normal"/>
        <w:jc w:val="center"/>
        <w:rPr>
          <w:b/>
          <w:b/>
          <w:i/>
          <w:i/>
          <w:sz w:val="16"/>
          <w:szCs w:val="16"/>
        </w:rPr>
      </w:pPr>
      <w:r>
        <w:rPr>
          <w:b/>
          <w:i/>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3:12:00Z</dcterms:created>
  <dc:creator>kritter</dc:creator>
  <dc:description/>
  <cp:keywords/>
  <dc:language>en-US</dc:language>
  <cp:lastModifiedBy>Kelley Ritter User</cp:lastModifiedBy>
  <cp:lastPrinted>2004-01-19T11:33:00Z</cp:lastPrinted>
  <dcterms:modified xsi:type="dcterms:W3CDTF">2006-11-15T03:12:00Z</dcterms:modified>
  <cp:revision>2</cp:revision>
  <dc:subject/>
  <dc:title>Philosophy of Teaching</dc:title>
</cp:coreProperties>
</file>